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1440" w:firstLine="1440"/>
        <w:rPr/>
      </w:pPr>
      <w:r>
        <w:rPr/>
        <w:drawing>
          <wp:inline distT="0" distB="0" distL="0" distR="0">
            <wp:extent cx="262953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color w:val="008000"/>
          <w:sz w:val="36"/>
          <w:szCs w:val="36"/>
        </w:rPr>
      </w:pPr>
      <w:r>
        <w:rPr>
          <w:b/>
          <w:caps/>
          <w:color w:val="008000"/>
          <w:sz w:val="36"/>
          <w:szCs w:val="36"/>
        </w:rPr>
        <w:t>Sign-UP Form</w:t>
      </w:r>
    </w:p>
    <w:p>
      <w:pPr>
        <w:pStyle w:val="Normal"/>
        <w:jc w:val="center"/>
        <w:rPr>
          <w:b/>
          <w:b/>
          <w:caps/>
          <w:color w:val="008000"/>
          <w:sz w:val="36"/>
          <w:szCs w:val="36"/>
        </w:rPr>
      </w:pPr>
      <w:r>
        <w:rPr>
          <w:b/>
          <w:caps/>
          <w:color w:val="008000"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r. / Mrs. / Ms.</w:t>
        <w:tab/>
        <w:tab/>
        <w:tab/>
        <w:t>FIRST NAME</w:t>
        <w:tab/>
        <w:tab/>
        <w:tab/>
        <w:tab/>
        <w:t>LAST NAM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IT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MPAN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DDRES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ITY</w:t>
        <w:tab/>
        <w:tab/>
        <w:tab/>
        <w:tab/>
        <w:tab/>
        <w:t>STATE</w:t>
        <w:tab/>
        <w:tab/>
        <w:tab/>
        <w:t>COUNTRY</w:t>
        <w:tab/>
        <w:tab/>
        <w:tab/>
        <w:t>POSTAL COD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HONE</w:t>
        <w:tab/>
        <w:tab/>
        <w:tab/>
        <w:tab/>
        <w:tab/>
        <w:tab/>
        <w:tab/>
        <w:tab/>
        <w:t>FAX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MAIL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would like to participate in the following working councils of the SRC (</w:t>
      </w:r>
      <w:r>
        <w:rPr>
          <w:b/>
          <w:i/>
          <w:sz w:val="22"/>
          <w:szCs w:val="22"/>
        </w:rPr>
        <w:t>Please check all that apply: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___ Green Building Design Council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___ Stakeholder Education Council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___ Recycling and Waste Reduction Council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___ Green Supply Chain, Logistics &amp; Transportation Council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___ Renewable Energy Council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___ Green Products &amp; Partnerships Council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___ Consumer Trend &amp; Behavior Council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___ Leadership and Program Governance Council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 I am interested in a leadership position with the SRC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 would like to refer the following person(s) for membership in the SRC and its working councils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ge">
                  <wp:posOffset>8801100</wp:posOffset>
                </wp:positionV>
                <wp:extent cx="5257800" cy="676275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676440"/>
                          <a:chOff x="0" y="0"/>
                          <a:chExt cx="5257800" cy="676440"/>
                        </a:xfrm>
                      </wpg:grpSpPr>
                      <wps:wsp>
                        <wps:cNvSpPr txBox="1"/>
                        <wps:spPr>
                          <a:xfrm>
                            <a:off x="0" y="104760"/>
                            <a:ext cx="5257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ational Retail Fede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iberty Place ▪ 325 7th Street, NW, Suite 1100 ▪ Washington, DC  20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2.783.7971 or 800.673.4692 ▪ 202.737.2849 fax ▪ www.nrf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48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93pt;width:414pt;height:53.25pt" coordorigin="-180,13860" coordsize="8280,10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14025;width:8279;height:8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ational Retail Feder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iberty Place ▪ 325 7th Street, NW, Suite 1100 ▪ Washington, DC  200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2.783.7971 or 800.673.4692 ▪ 202.737.2849 fax ▪ www.nrf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3860" to="7559,1386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2"/>
          <w:szCs w:val="22"/>
        </w:rPr>
        <w:t>Please leave your completed reply via fax to Dan Butler at 202.783.6520.  Questions? Call : Dan Butler at 202.626.8160 or email: ButlerD@nrf.co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080" w:right="1080" w:gutter="0" w:header="0" w:top="720" w:footer="0" w:bottom="720"/>
      <w:pgBorders w:display="allPages" w:offsetFrom="text">
        <w:top w:val="thinThickSmallGap" w:sz="24" w:space="8" w:color="000000"/>
        <w:left w:val="thinThickSmallGap" w:sz="24" w:space="26" w:color="000000"/>
        <w:bottom w:val="thinThickSmallGap" w:sz="24" w:space="8" w:color="000000"/>
        <w:right w:val="thinThickSmallGap" w:sz="24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20:00Z</dcterms:created>
  <dc:creator>blackc</dc:creator>
  <dc:description/>
  <cp:keywords/>
  <dc:language>en-US</dc:language>
  <cp:lastModifiedBy>ButlerD</cp:lastModifiedBy>
  <cp:lastPrinted>2005-08-08T15:20:00Z</cp:lastPrinted>
  <dcterms:modified xsi:type="dcterms:W3CDTF">2010-09-28T18:03:00Z</dcterms:modified>
  <cp:revision>5</cp:revision>
  <dc:subject/>
  <dc:title/>
</cp:coreProperties>
</file>