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440" w:firstLine="1440"/>
        <w:rPr/>
      </w:pPr>
      <w:r>
        <w:rPr/>
        <w:drawing>
          <wp:inline distT="0" distB="0" distL="0" distR="0">
            <wp:extent cx="262953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  <w:t>Sign-UP Form</w:t>
      </w:r>
    </w:p>
    <w:p>
      <w:pPr>
        <w:pStyle w:val="Normal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r. / Mrs. / Ms.</w:t>
        <w:tab/>
        <w:tab/>
        <w:tab/>
        <w:t>FIRST NAME</w:t>
        <w:tab/>
        <w:tab/>
        <w:tab/>
        <w:tab/>
        <w:t>LAST NAM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T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PA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DRES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ITY</w:t>
        <w:tab/>
        <w:tab/>
        <w:tab/>
        <w:tab/>
        <w:tab/>
        <w:t>STATE</w:t>
        <w:tab/>
        <w:tab/>
        <w:tab/>
        <w:t>COUNTRY</w:t>
        <w:tab/>
        <w:tab/>
        <w:tab/>
        <w:t>POSTAL COD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HONE</w:t>
        <w:tab/>
        <w:tab/>
        <w:tab/>
        <w:tab/>
        <w:tab/>
        <w:tab/>
        <w:tab/>
        <w:tab/>
        <w:t>FAX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AI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would like to participate in the following working councils of the SRC (</w:t>
      </w:r>
      <w:r>
        <w:rPr>
          <w:b/>
          <w:i/>
          <w:sz w:val="22"/>
          <w:szCs w:val="22"/>
        </w:rPr>
        <w:t>Please check all that apply: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Stakeholder Educatio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Recycling and Waste Reductio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Renewable Energy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Consumer Trend &amp; Behavior Council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Accountability and Transparency Counc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I am interested in serving on the leadership council for the SRC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would like to refer the following person(s) for membership in the SRC and its working council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801100</wp:posOffset>
                </wp:positionV>
                <wp:extent cx="5257800" cy="67627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76440"/>
                          <a:chOff x="0" y="0"/>
                          <a:chExt cx="5257800" cy="67644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tional Retail Fede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berty Place ▪ 325 7th Street, NW, Suite 1100 ▪ Washington, DC  20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2.783.7971 or 800.673.4692 ▪ 202.737.2849 fax ▪ www.nrf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93pt;width:414pt;height:53.25pt" coordorigin="-180,13860" coordsize="8280,10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4025;width:827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tional Retail Fede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berty Place ▪ 325 7th Street, NW, Suite 1100 ▪ Washington, DC  20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2.783.7971 or 800.673.4692 ▪ 202.737.2849 fax ▪ www.nrf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3860" to="7559,138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To sign up for the SRC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ease send your completed application via fax to Carla Webb at 866.498.7566 or via email at WebbC@nrf.co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Questions? Call : Dan Butler at 202.626.8160 or email: ButlerD@nrf.co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>
        <w:top w:val="thinThickSmallGap" w:sz="24" w:space="8" w:color="000000"/>
        <w:left w:val="thinThickSmallGap" w:sz="24" w:space="26" w:color="000000"/>
        <w:bottom w:val="thinThickSmallGap" w:sz="24" w:space="8" w:color="000000"/>
        <w:right w:val="thinThickSmallGap" w:sz="2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46:00Z</dcterms:created>
  <dc:creator>blackc</dc:creator>
  <dc:description/>
  <cp:keywords/>
  <dc:language>en-US</dc:language>
  <cp:lastModifiedBy>webbc</cp:lastModifiedBy>
  <cp:lastPrinted>2010-02-25T10:41:00Z</cp:lastPrinted>
  <dcterms:modified xsi:type="dcterms:W3CDTF">2010-02-25T15:48:00Z</dcterms:modified>
  <cp:revision>4</cp:revision>
  <dc:subject/>
  <dc:title/>
</cp:coreProperties>
</file>