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June 1,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rder Security Regulations Branch</w:t>
      </w:r>
    </w:p>
    <w:p>
      <w:pPr>
        <w:pStyle w:val="Normal"/>
        <w:rPr>
          <w:rFonts w:ascii="Arial" w:hAnsi="Arial" w:cs="Arial"/>
        </w:rPr>
      </w:pPr>
      <w:r>
        <w:rPr>
          <w:rFonts w:cs="Arial" w:ascii="Arial" w:hAnsi="Arial"/>
        </w:rPr>
        <w:t>Office of International Trade</w:t>
      </w:r>
    </w:p>
    <w:p>
      <w:pPr>
        <w:pStyle w:val="Normal"/>
        <w:rPr>
          <w:rFonts w:ascii="Arial" w:hAnsi="Arial" w:cs="Arial"/>
        </w:rPr>
      </w:pPr>
      <w:r>
        <w:rPr>
          <w:rFonts w:cs="Arial" w:ascii="Arial" w:hAnsi="Arial"/>
        </w:rPr>
        <w:t>U.S. Customs and Border Protection</w:t>
      </w:r>
    </w:p>
    <w:p>
      <w:pPr>
        <w:pStyle w:val="Normal"/>
        <w:rPr>
          <w:rFonts w:ascii="Arial" w:hAnsi="Arial" w:cs="Arial"/>
        </w:rPr>
      </w:pPr>
      <w:r>
        <w:rPr>
          <w:rFonts w:cs="Arial" w:ascii="Arial" w:hAnsi="Arial"/>
        </w:rPr>
        <w:t>1300 Pennsylvania Avenue, NW (Mint Annex)</w:t>
      </w:r>
    </w:p>
    <w:p>
      <w:pPr>
        <w:pStyle w:val="Normal"/>
        <w:rPr>
          <w:rFonts w:ascii="Arial" w:hAnsi="Arial" w:cs="Arial"/>
        </w:rPr>
      </w:pPr>
      <w:r>
        <w:rPr>
          <w:rFonts w:cs="Arial" w:ascii="Arial" w:hAnsi="Arial"/>
        </w:rPr>
        <w:t>Washington, DC 20229</w:t>
      </w:r>
    </w:p>
    <w:p>
      <w:pPr>
        <w:pStyle w:val="Normal"/>
        <w:rPr>
          <w:rFonts w:ascii="Arial" w:hAnsi="Arial" w:cs="Arial"/>
        </w:rPr>
      </w:pPr>
      <w:r>
        <w:rPr>
          <w:rFonts w:cs="Arial" w:ascii="Arial" w:hAnsi="Arial"/>
        </w:rPr>
      </w:r>
    </w:p>
    <w:p>
      <w:pPr>
        <w:pStyle w:val="Normal"/>
        <w:rPr/>
      </w:pPr>
      <w:r>
        <w:rPr>
          <w:rFonts w:cs="Arial" w:ascii="Arial" w:hAnsi="Arial"/>
          <w:b/>
        </w:rPr>
        <w:t>RE:  Comments on Importer Security Filing (Docket Number USCBP-2007-0077; Dec. 08-4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 Whom It May Concern:</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following comments are submitted on behalf of the National Retail Federation (NRF) in response to the Interim Final Rule published in the November 25, 2008 </w:t>
      </w:r>
      <w:r>
        <w:rPr>
          <w:rFonts w:cs="Arial" w:ascii="Arial" w:hAnsi="Arial"/>
          <w:i/>
          <w:iCs/>
        </w:rPr>
        <w:t xml:space="preserve">Federal Register </w:t>
      </w:r>
      <w:r>
        <w:rPr>
          <w:rFonts w:cs="Arial" w:ascii="Arial" w:hAnsi="Arial"/>
        </w:rPr>
        <w:t>seeking comments on the regulatory flexibility for the Importer Security Filing (ISF).  NRF supports the requirements under Section 203(d) of the SAFE Port Act (Public Law 109-347) which requires U.S. Customs and Border Protection (CBP) to collect additional cargo information in advance of cargo lading overseas to improve targeting and identify potentially high-risk cargo.  NRF appreciates the changes that CBP made from the original Notice of Proposed Rulemaking; however, we still have several concerns about the potential operational impacts to NRF’s members of the ISF requirements.  We believe there are still some key issues that need to be clarified to ensure that the ISF does not result in trade disruption or undue delays.  Our comments will focus on these operational issues.</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By way of background, NRF is the world's largest retail trade association, with membership that comprises all retail formats and channels of distribution including department, specialty, discount, catalog, Internet, independent stores, chain restaurants, drug stores and grocery stores as well as the industry's key trading partners of retail goods and services. NRF represents an industry with more than 1.6 million U.S. retail companies, more than 24 million employees - about one in five American workers - and 2008 sales of $4.6 trillion.  As the industry umbrella group, NRF also represents more than 100 state, national and international retail association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verview</w:t>
      </w:r>
    </w:p>
    <w:p>
      <w:pPr>
        <w:pStyle w:val="Normal"/>
        <w:rPr>
          <w:rFonts w:ascii="Arial" w:hAnsi="Arial" w:cs="Arial"/>
        </w:rPr>
      </w:pPr>
      <w:r>
        <w:rPr>
          <w:rFonts w:cs="Arial" w:ascii="Arial" w:hAnsi="Arial"/>
        </w:rPr>
        <w:t>NRF continues to strongly support the multi-layered risk-based approach that CBP and the Department of Homeland Security (DHS) have taken towards improving supply chain security.  Many of NRF’s members have successfully implemented their strategies to allow them to file their ISFs.  These companies range from filing a few hundred to several thousand ISFs.  We also have a number of members who are currently finalizing their processes and will be filing ISFs shortly.  There are several reasons for this delay, including continuing to work on internal processes and working with third parties whose systems have not been ready until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e issuance of the Interim Final Rule, there are several key areas that we would like to comment on.  These include:</w:t>
      </w:r>
    </w:p>
    <w:p>
      <w:pPr>
        <w:pStyle w:val="Normal"/>
        <w:numPr>
          <w:ilvl w:val="0"/>
          <w:numId w:val="1"/>
        </w:numPr>
        <w:rPr>
          <w:rFonts w:ascii="Arial" w:hAnsi="Arial" w:cs="Arial"/>
        </w:rPr>
      </w:pPr>
      <w:r>
        <w:rPr>
          <w:rFonts w:cs="Arial" w:ascii="Arial" w:hAnsi="Arial"/>
        </w:rPr>
        <w:t>Extension of the phased-in compliance</w:t>
      </w:r>
    </w:p>
    <w:p>
      <w:pPr>
        <w:pStyle w:val="Normal"/>
        <w:numPr>
          <w:ilvl w:val="0"/>
          <w:numId w:val="1"/>
        </w:numPr>
        <w:rPr>
          <w:rFonts w:ascii="Arial" w:hAnsi="Arial" w:cs="Arial"/>
        </w:rPr>
      </w:pPr>
      <w:r>
        <w:rPr>
          <w:rFonts w:cs="Arial" w:ascii="Arial" w:hAnsi="Arial"/>
        </w:rPr>
        <w:t>Cost of ISF Implementation</w:t>
      </w:r>
    </w:p>
    <w:p>
      <w:pPr>
        <w:pStyle w:val="Normal"/>
        <w:numPr>
          <w:ilvl w:val="0"/>
          <w:numId w:val="1"/>
        </w:numPr>
        <w:rPr>
          <w:rFonts w:ascii="Arial" w:hAnsi="Arial" w:cs="Arial"/>
        </w:rPr>
      </w:pPr>
      <w:r>
        <w:rPr>
          <w:rFonts w:cs="Arial" w:ascii="Arial" w:hAnsi="Arial"/>
        </w:rPr>
        <w:t>Operational Issues</w:t>
      </w:r>
    </w:p>
    <w:p>
      <w:pPr>
        <w:pStyle w:val="Normal"/>
        <w:numPr>
          <w:ilvl w:val="0"/>
          <w:numId w:val="1"/>
        </w:numPr>
        <w:rPr>
          <w:rFonts w:ascii="Arial" w:hAnsi="Arial" w:cs="Arial"/>
        </w:rPr>
      </w:pPr>
      <w:r>
        <w:rPr>
          <w:rFonts w:cs="Arial" w:ascii="Arial" w:hAnsi="Arial"/>
        </w:rPr>
        <w:t>Use of ISF Data</w:t>
      </w:r>
    </w:p>
    <w:p>
      <w:pPr>
        <w:pStyle w:val="Normal"/>
        <w:numPr>
          <w:ilvl w:val="0"/>
          <w:numId w:val="1"/>
        </w:numPr>
        <w:rPr>
          <w:rFonts w:ascii="Arial" w:hAnsi="Arial" w:cs="Arial"/>
        </w:rPr>
      </w:pPr>
      <w:r>
        <w:rPr>
          <w:rFonts w:cs="Arial" w:ascii="Arial" w:hAnsi="Arial"/>
        </w:rPr>
        <w:t>ISF penal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of these issues will be discussed in further detail belo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tension of Phased-In Compliance</w:t>
      </w:r>
    </w:p>
    <w:p>
      <w:pPr>
        <w:pStyle w:val="Normal"/>
        <w:rPr/>
      </w:pPr>
      <w:r>
        <w:rPr>
          <w:rFonts w:cs="Arial" w:ascii="Arial" w:hAnsi="Arial"/>
        </w:rPr>
        <w:t>NRF applauds CBP for the phased-in compliance approach it has taken on the ISF.  We believe that this phase-in approach has allowed both industry and the government to identify and work through numerous issues that exist and which are still being identified.  We note that CBP has seen good progress to date with the number of ISFs received as well as the number of distinct importers which have been identified.  By June 1, CBP expects to receive well over 1 million ISFs representing over 50,000 distinct importers.  While this is impressive, it must be noted that this is still a relatively small segment of the overall importer universe which some believe is over 800,000.  We fully expect to see a significant increase in the number of ISF filings as well as the number of distinct importers after June 1.  The biggest increase will probably occur as we get into the 4</w:t>
      </w:r>
      <w:r>
        <w:rPr>
          <w:rFonts w:cs="Arial" w:ascii="Arial" w:hAnsi="Arial"/>
          <w:vertAlign w:val="superscript"/>
        </w:rPr>
        <w:t>th</w:t>
      </w:r>
      <w:r>
        <w:rPr>
          <w:rFonts w:cs="Arial" w:ascii="Arial" w:hAnsi="Arial"/>
        </w:rPr>
        <w:t xml:space="preserve"> quarter of 2009 as companies seek to finalize their proces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RF encourages CPB to consider extending the phased-in compliance schedule an additional six months.  We believe extending the phased-in compliance deadline from January 26, 2010 to June 26, 2010 will provide importers the additional time they need to ensure their systems are fully operational to comply with ISF requirements, allow additional time to educate foreign suppliers, and allow CBP additional time to work through additional operational issues that are raised in this comment process or other issues that arise as significantly more ISFs are fil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xtension is even more critical if CBP makes changes to the regulations based on the structured review.  Even if no significant changes are made, as CBP updates the requirements for the different fields, such as the address (see below), it is imperative that industry be granted the additional time to work with their vendors to ensure that the proper reprogramming is done to meet the new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st of ISF Implementation</w:t>
      </w:r>
    </w:p>
    <w:p>
      <w:pPr>
        <w:pStyle w:val="Normal"/>
        <w:rPr>
          <w:rFonts w:ascii="Arial" w:hAnsi="Arial" w:cs="Arial"/>
        </w:rPr>
      </w:pPr>
      <w:r>
        <w:rPr>
          <w:rFonts w:cs="Arial" w:ascii="Arial" w:hAnsi="Arial"/>
        </w:rPr>
        <w:t>As referenced above, NRF members are at varying stages of ISF implementation.  Some actively participated in the Advanced Trade Data Initiative and have put systems in place to allow them to file thousands of ISFs to date.  Others are still putting their processes in place.  One thing is clear; ISF implementation has not come without a cost.  The true costs of ISF implementation are not known yet as many are estimating the potential costs of putting their systems in place as well as their costs for actual ISF filings and potential amend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RF has surveyed its members to identify the true costs of ISF implementation.  This includes the initial set up and information technology costs to prepare for ISF implementation as well as the expected costs from doing the filings themselves, either individually or through the use of a third party.  We heard from some members that the initial set up costs, which included personnel, training, IT enhancements and others, cost as much as $125,000.  This accounted for those who had systems in place that had to be adjusted and does not take into account system maintenance or additional changes that might be required as CBP makes changes to the ISF requirements.  For those who didn’t have sophisticated systems in place, the cost is significantly more.  In addition to these set up costs, the costs for submitting the ISFs must be taken into consideration.  NRF members quoted ISF filing costs ranging between $25,000 - $400,000 a year depending on the number of filings and potential amendments.  These are not insignificant costs, especially in the current economic situation.  Again, it is difficult for importers to identify the true costs until CBP moves beyond the phased-in compliance and into full enforcement of the ISF.</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erational Issues</w:t>
      </w:r>
    </w:p>
    <w:p>
      <w:pPr>
        <w:pStyle w:val="Normal"/>
        <w:rPr>
          <w:rFonts w:ascii="Arial" w:hAnsi="Arial" w:cs="Arial"/>
        </w:rPr>
      </w:pPr>
      <w:r>
        <w:rPr>
          <w:rFonts w:cs="Arial" w:ascii="Arial" w:hAnsi="Arial"/>
        </w:rPr>
        <w:t>For the most part, NRF members have been successful in their attempts to obtain the information required for the ISF and file the ISF in a timely manner.  They are not experiencing shipment delays to date, but we need to make sure that this does not change once actual enforcement begins.  There are still a number of operational issues and challenges that continue to come up that CBP needs to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and foremost, we continue to hear that NRF members, as well as other members of the trade, continue to have problems with carriers issuing the bill of lading in a timely manner so it can be included on the ISF.  This is significant as this is a critical piece of information that is required for the ISF.  In addition, we have also heard of instances where the bill of lading number that was originally issued at the time of booking does not match up with the actual bill of lading.  We appreciate that CBP has agreed to work with importers who are experiencing these issues.  However, more needs to be done to ensure that the carriers issue correct bill of lading numbers in a timely fash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NRF members are still having trouble obtaining accurate and timely information.  This includes stuffing location and consolidator as well as accurate HTS codes.  These issues will continue to work themselves out as the education process continues and as additional guidance is provided by CB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other issue that has arisen has been the issue of the data sets and formats.  Specifically one NRF member raised the issue of addresses, specifically the format that CBP will require and how inaccurate addresses will be enforced.  As an example, should the street number always come before the street name?  Do suite numbers need to be included?  If so, is it on the first or second line?  What if there is no street address, but instead some sort of “industrial zone” that is used for the address?  Finally, how is CPB validating zip codes?  It is critical that the address format be finalized now as companies will need to adjust to ensure they have the correct format, this includes working with their vendors.  Depending on the format, it could result in sweeping changes for some companies.  It’s not just matter of reformatting databases if the information is passed via EDI to business partners.  Format changes could result in system mapping changes which involve programming costs for all parties involved in the EDI transaction including the importer, the vendor/factory and the party filing the ISF.  </w:t>
      </w:r>
    </w:p>
    <w:p>
      <w:pPr>
        <w:pStyle w:val="Normal"/>
        <w:rPr>
          <w:rFonts w:ascii="Arial" w:hAnsi="Arial" w:cs="Arial"/>
        </w:rPr>
      </w:pPr>
      <w:r>
        <w:rPr>
          <w:rFonts w:cs="Arial" w:ascii="Arial" w:hAnsi="Arial"/>
        </w:rPr>
      </w:r>
    </w:p>
    <w:p>
      <w:pPr>
        <w:pStyle w:val="Normal"/>
        <w:rPr/>
      </w:pPr>
      <w:r>
        <w:rPr>
          <w:rFonts w:cs="Arial" w:ascii="Arial" w:hAnsi="Arial"/>
        </w:rPr>
        <w:t>CBP continues to make changes to its own system that continues to affect the importers ability to file the ISFs in a timely manner.  Final CATAIR requirements have still not been published, making it difficult for ISF filers to fully engage the technology resources required to implement the changes necessary.  CBP has stated that the latest changes won’t be pushed out until late Ju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has been a great deal of conversation and confusion over how CBP will measure the timeliness of the ISF filings.  We urge CBP to clarify how timeliness will be measured for the ISF filing.  Will it be based upon the booking date or vessel departure?  It is important for the trade to understand how CBP will be identifying if an ISF has been filed in a timely manner.  This is critical as CBP moves into the full enforcement phase where penalties could be assessed for a late fi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we request that CBP publish all changes, modifications or enhancements to the ISF program as an official announcement.  It is very difficult for the trade to keep up when changes are made on an ad hoc basis and not shared widely with the trade.  In addition, it is just as important that CBP publish updated FAQ’s on the ISF program.  The last update on the CBP website is from January 2009.  A great deal of progress has been made since then and CBP needs to update industry.  The structured review process will give CBP a great opportunity to update the FAQ’s and address new issues that have aris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se of ISF Data</w:t>
      </w:r>
    </w:p>
    <w:p>
      <w:pPr>
        <w:pStyle w:val="Normal"/>
        <w:rPr>
          <w:rFonts w:ascii="Arial" w:hAnsi="Arial" w:cs="Arial"/>
        </w:rPr>
      </w:pPr>
      <w:r>
        <w:rPr>
          <w:rFonts w:cs="Arial" w:ascii="Arial" w:hAnsi="Arial"/>
        </w:rPr>
        <w:t>As required by both Sec. 203 of the SAFE Port Act and Sec. 343(a) of the Trade Act of 2002, there were several factors that CBP needed to follow in developing the Interim Final Rule and for the eventual use of the information collected under the rule.  Most importantly, as both the NPRM and the Interim Final Rule point out:</w:t>
      </w:r>
    </w:p>
    <w:p>
      <w:pPr>
        <w:pStyle w:val="Normal"/>
        <w:rPr>
          <w:rFonts w:ascii="Arial" w:hAnsi="Arial" w:cs="Arial"/>
        </w:rPr>
      </w:pPr>
      <w:r>
        <w:rPr>
          <w:rFonts w:cs="Arial" w:ascii="Arial" w:hAnsi="Arial"/>
        </w:rPr>
      </w:r>
    </w:p>
    <w:p>
      <w:pPr>
        <w:pStyle w:val="Normal"/>
        <w:ind w:left="720" w:right="1440" w:hanging="0"/>
        <w:rPr/>
      </w:pPr>
      <w:r>
        <w:rPr>
          <w:rFonts w:cs="Arial" w:ascii="Arial" w:hAnsi="Arial"/>
          <w:i/>
        </w:rPr>
        <w:t>The use of additional information collected pursuant to these regulations is to be only for ensuring cargo safety and security and preventing smuggling and not for determining merchandise entry or for any other commercial enforcement purpos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RF would like to reinforce that the information collected through the ISF only be used to help improve the ability of the Automated Targeting System to identify potential high-risk shipments in advance of cargo lading for security purposes.  Any expansion of the use of this information for commercial enforcement or other purposes should not be considered.  We have heard many conversations from other CBP officials as well as other agency representatives referencing the use of ISF data for their purposes.</w:t>
      </w:r>
    </w:p>
    <w:p>
      <w:pPr>
        <w:pStyle w:val="CommentText"/>
        <w:rPr>
          <w:rFonts w:ascii="Arial" w:hAnsi="Arial" w:cs="Arial"/>
          <w:sz w:val="24"/>
          <w:szCs w:val="24"/>
        </w:rPr>
      </w:pPr>
      <w:r>
        <w:rPr>
          <w:rFonts w:cs="Arial" w:ascii="Arial" w:hAnsi="Arial"/>
          <w:sz w:val="24"/>
          <w:szCs w:val="24"/>
        </w:rPr>
      </w:r>
    </w:p>
    <w:p>
      <w:pPr>
        <w:pStyle w:val="CommentText"/>
        <w:rPr>
          <w:rFonts w:ascii="Arial" w:hAnsi="Arial" w:cs="Arial"/>
          <w:sz w:val="24"/>
          <w:szCs w:val="24"/>
        </w:rPr>
      </w:pPr>
      <w:r>
        <w:rPr>
          <w:rFonts w:cs="Arial" w:ascii="Arial" w:hAnsi="Arial"/>
          <w:sz w:val="24"/>
          <w:szCs w:val="24"/>
        </w:rPr>
        <w:t>In addition, how will CBP validate the information contained on the ISF?  While CBP has been very clear that ISF data will not be used for determining entry or for other commercial enforcement purposes, will the same be true for using entry data to validate the ISF data?  Would comparisons of the entry data to the ISF data result in penalties under the ISF penalty provision if there are differences?  We would request a clarification from CBP on how this will be accomplished.</w:t>
      </w:r>
    </w:p>
    <w:p>
      <w:pPr>
        <w:pStyle w:val="CommentText"/>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t>ISF Penalties</w:t>
      </w:r>
    </w:p>
    <w:p>
      <w:pPr>
        <w:pStyle w:val="Normal"/>
        <w:rPr/>
      </w:pPr>
      <w:r>
        <w:rPr>
          <w:rFonts w:cs="Arial" w:ascii="Arial" w:hAnsi="Arial"/>
        </w:rPr>
        <w:t>NRF members continue to be concerned with the penalty provisions as outlined in the Interim Final Rule.  The enforcement and penalty scheme associated with ISF requirements needs to provide for assessments or penalties commensurate with the degree/seriousness of the infraction.  Deficiencies with respect to ISFs can range from minor/inconsequential misstatement of details to complete failure to make the filing.  These are compounded by operational challenges mentioned previously. Distinctions in severity of violation, and events outside of an importers control, should be clearly set forth in advance and assessments should comport with the actual infra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important to note that there can be many different reasons as to why an ISF could be deemed insufficient.  Part of this is the reliance on third parties to not only file the ISF, but a reliance on the carriers/NVO’s or other parties for certain data elements in a timely fashion.  As identified above, there continues to be an issue of the carrier/NVO’s issuing bills of lading on time to include in the ISF.  In addition, if penalties are to be issued, they should be done on an ISF by ISF basis, not on the transactional basis.</w:t>
      </w:r>
    </w:p>
    <w:p>
      <w:pPr>
        <w:pStyle w:val="Normal"/>
        <w:rPr>
          <w:rFonts w:ascii="Arial" w:hAnsi="Arial" w:cs="Arial"/>
        </w:rPr>
      </w:pPr>
      <w:r>
        <w:rPr>
          <w:rFonts w:cs="Arial" w:ascii="Arial" w:hAnsi="Arial"/>
        </w:rPr>
      </w:r>
    </w:p>
    <w:p>
      <w:pPr>
        <w:pStyle w:val="Normal"/>
        <w:rPr/>
      </w:pPr>
      <w:r>
        <w:rPr>
          <w:rFonts w:cs="Arial" w:ascii="Arial" w:hAnsi="Arial"/>
        </w:rPr>
        <w:t xml:space="preserve">CBP must include recognition of the work that C-TPAT importers have accomplished since 9/11 to improve the security of their supply chains.  This has been done at considerable costs for some C-TPAT members, especially those who are smaller businesses.  As such, enforcement of ISF requirements must recognize and appropriately reward such accomplishments.  If a penalty is to be issued, C-TPAT participation must be considered, as well as the level of particip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fines or liquidated damages are to be imposed, there is an urgent need for regulations that specify the conditions under which they may be assessed – such as repeated violations or failure to redeliver, and/or mitigation guidelines providing for settlement in appropriate amounts.  We understand that CBP will soon be issuing the mitigating guidelines, but they need to be published sooner rather than l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ltimate penalty is the potential use of a “Do Not Load” (DNL) message.  Unfortunately, there is no reference to such a penalty in the Interim Final Rule.  If this is the case, as we believe it is, CBP needs to explain how a DNL message will work if it is based upon information from an ISF.  Will the carrier be notified that the DNL message is the result of information gathered from the ISF as opposed to the 24-Hour Rule or some other security measure?  If so, how will this be communicated to the importer who is responsible for filing the ISF so that they can take corrective action to address whatever issue has arisen?  A DNL message should only be issued in the most extreme of situations and mitigating factors must be involved, including whether or not the importer is participating in C-TPAT.</w:t>
      </w:r>
    </w:p>
    <w:p>
      <w:pPr>
        <w:pStyle w:val="Normal"/>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Conclusion</w:t>
      </w:r>
    </w:p>
    <w:p>
      <w:pPr>
        <w:pStyle w:val="Normal"/>
        <w:autoSpaceDE w:val="false"/>
        <w:rPr/>
      </w:pPr>
      <w:r>
        <w:rPr>
          <w:rFonts w:cs="Arial" w:ascii="Arial" w:hAnsi="Arial"/>
        </w:rPr>
        <w:t>NRF appreciates the opportunity to submit comments regarding the Importer Security Filing Interim Final Rule.  On behalf of America’s retailers we urge CBP to address the operational issues raised in this submission.  The ultimate goal is to ensure the safety and security of the cargo that flows through the global supply chain.  We need to ensure that as these new requirements are put into place that they will actually work as intended and enhance security efforts.  If you have any questions, please contact Jonathan Gold, NRF’s Vice President for Supply Chain and Customs Polic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ve Pfister</w:t>
      </w:r>
    </w:p>
    <w:p>
      <w:pPr>
        <w:pStyle w:val="Normal"/>
        <w:rPr>
          <w:rFonts w:ascii="Arial" w:hAnsi="Arial" w:cs="Arial"/>
        </w:rPr>
      </w:pPr>
      <w:r>
        <w:rPr>
          <w:rFonts w:cs="Arial" w:ascii="Arial" w:hAnsi="Arial"/>
        </w:rPr>
        <w:t>Senior Vice President, Government Affairs</w:t>
      </w:r>
    </w:p>
    <w:p>
      <w:pPr>
        <w:pStyle w:val="Normal"/>
        <w:rPr>
          <w:rFonts w:ascii="Arial" w:hAnsi="Arial" w:cs="Arial"/>
        </w:rPr>
      </w:pPr>
      <w:r>
        <w:rPr>
          <w:rFonts w:cs="Arial" w:ascii="Arial" w:hAnsi="Arial"/>
        </w:rPr>
        <w:t>National Retail Federation</w:t>
      </w:r>
    </w:p>
    <w:sectPr>
      <w:headerReference w:type="default" r:id="rId2"/>
      <w:type w:val="nextPage"/>
      <w:pgSz w:w="12240" w:h="15840"/>
      <w:pgMar w:left="1440" w:right="144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8"/>
        <w:szCs w:val="28"/>
      </w:rPr>
      <w:t>FINAL DRAFT 05/29/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8:38:00Z</dcterms:created>
  <dc:creator>goldj</dc:creator>
  <dc:description/>
  <cp:keywords/>
  <dc:language>en-US</dc:language>
  <cp:lastModifiedBy>goldj</cp:lastModifiedBy>
  <dcterms:modified xsi:type="dcterms:W3CDTF">2009-05-29T13:34:00Z</dcterms:modified>
  <cp:revision>7</cp:revision>
  <dc:subject/>
  <dc:title>Border Security Regulations Branch</dc:title>
</cp:coreProperties>
</file>